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9439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053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66496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82104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