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560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465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086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270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