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5210648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09344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4283821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